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nie posiadam umowy na udzielanie świadczeń zdrowotnych zawartej z NFZ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7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  <w:t>udzielanie pielęgniarskich świadczeń zdrowotnych w Oddziale Psychiatrycznym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larowana ilość godzin udzielania świadczeń zdrowotnych w miesiącu: 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y okres wypowiedzenia umowy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w dziedzinie pielęgniarstwa psychiatrycznego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zawodowe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w złotych za godzinę udzielania pielęgniarskich świadczeń zdrowotnych - ..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ynagrodzenie określone powyżej powinno uwzględniać wzrost wynagrodzeń na świadczenia opieki zdrowotnej udzielane przez pielęgniarki i położne zgodnie z Rozporządzeniem Ministra Zdrowia z dnia 08 września 2015 r. w sprawie ogólnych warunków umów</w:t>
              <w:br/>
              <w:t>o udzielanie świadczeń opieki zdrowotnej oraz wszystkimi następnymi je zmieniający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0-10-13T14:12:00Z</cp:lastPrinted>
  <dcterms:modified xsi:type="dcterms:W3CDTF">2021-03-17T11:16:00Z</dcterms:modified>
  <cp:revision>153</cp:revision>
  <dc:subject/>
  <dc:title>FORMULARZ     OFERTOWY</dc:title>
</cp:coreProperties>
</file>